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7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________________________________________________________  N°  </w:t>
            </w:r>
            <w:r>
              <w:rPr>
                <w:b/>
                <w:color w:val="FF0000"/>
              </w:rPr>
              <w:t xml:space="preserve">11 / 13 / 15 / 17 / 19   </w:t>
            </w:r>
            <w:r>
              <w:rPr/>
              <w:t>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106, 108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195, 1250, 1258 </w:t>
            </w:r>
            <w:r>
              <w:rPr/>
              <w:t>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30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0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0380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922" t="15995" r="3327" b="40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038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0380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922" t="15995" r="3327" b="40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038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923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23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99665" cy="16637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9665" cy="166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2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665" cy="16637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665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 xml:space="preserve">             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7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78930" cy="46348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8930" cy="4634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94145" cy="45421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94145" cy="454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5.9pt;height:364.9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4145" cy="45421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4145" cy="454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4775</wp:posOffset>
                      </wp:positionV>
                      <wp:extent cx="3227705" cy="220472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7705" cy="2204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920" cy="211201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920" cy="2112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15pt;height:173.6pt;mso-wrap-distance-left:9.05pt;mso-wrap-distance-right:9.05pt;mso-wrap-distance-top:0pt;mso-wrap-distance-bottom:0pt;margin-top:8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920" cy="211201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920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86360</wp:posOffset>
                      </wp:positionV>
                      <wp:extent cx="3229610" cy="221805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9610" cy="2218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825" cy="212534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825" cy="2125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3pt;height:174.65pt;mso-wrap-distance-left:9.05pt;mso-wrap-distance-right:9.05pt;mso-wrap-distance-top:0pt;mso-wrap-distance-bottom:0pt;margin-top:6.8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212534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212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460" w:leader="none"/>
              </w:tabs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50                                                                                                  Foto n° 125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43:00Z</dcterms:modified>
  <cp:revision>60</cp:revision>
  <dc:subject/>
  <dc:title>COMUNE DI  </dc:title>
</cp:coreProperties>
</file>